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and New Moon  1/8/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2547194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2893285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Sabbath and New Moon we have decided to speak on and publish the CCG position on Abortion and place our position on the killing of our unborn children and place that position upon notice to the US presidential candidates.  Both Hillary Clinton and Donald J. Trump have published their positions on abortion and it is a sad and shocking fact that Hillary Clinton supports abortion in such a serious way that at present 1.6 million babies are destroyed in the womb each year and since the US Supreme Court’s decision in Roe  v. Wade untold millions have been destroyed and the US has aborted more of its children than it has lost in all of its wars both foreign and domesti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onald J Trump has stopped short of his initial position but he does not support abortion and although allowing the decision of the mother in the matter has made it clear that he does not condone abortion and that it is an unethical and immoral practice.  The funding of Planned Parenthood must be opposed al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ump has also indicated his opposition to the New World Order (NWO) practices of Globalisation and for that reason also we are ethically and scripturally obliged to declare support for Donald Trump and we will now state our formal po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position is that Abortion and Infanticide are morally and ethically contrary to the Laws of God and constitute the sin of Murder under the Ten Commandments. The moral and ethical arguments on the issue have been published in the work </w:t>
      </w:r>
      <w:hyperlink r:id="rId6">
        <w:r>
          <w:rPr>
            <w:rStyle w:val="InternetLink"/>
            <w:rFonts w:cs="Arial" w:ascii="Arial" w:hAnsi="Arial"/>
            <w:i/>
            <w:sz w:val="20"/>
            <w:szCs w:val="20"/>
          </w:rPr>
          <w:t xml:space="preserve"> Abortion and Infanticide: Law and the Sixth Commandment Part II (No. 259B)</w:t>
        </w:r>
      </w:hyperlink>
      <w:r>
        <w:rPr>
          <w:rFonts w:cs="Arial" w:ascii="Arial" w:hAnsi="Arial"/>
          <w:sz w:val="20"/>
          <w:szCs w:val="20"/>
        </w:rPr>
        <w:t xml:space="preserve">. These aspects follow on from the primary work on the </w:t>
      </w:r>
      <w:hyperlink r:id="rId7">
        <w:r>
          <w:rPr>
            <w:rStyle w:val="InternetLink"/>
            <w:rFonts w:cs="Arial" w:ascii="Arial" w:hAnsi="Arial"/>
            <w:i/>
            <w:sz w:val="20"/>
            <w:szCs w:val="20"/>
          </w:rPr>
          <w:t>Law and the Sixth Commandment (No. 259)</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d is about to intervene in the lives of the people not only of the US and British Commonwealth but also in Europe and the West generally. He will bring them to judgment within the next ten years and bring them into captivity and cleanse their sin and evil from among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will explain also next Sabbath how He will bring them to their knees under this NWO as detailed in </w:t>
      </w:r>
      <w:hyperlink r:id="rId8">
        <w:r>
          <w:rPr>
            <w:rStyle w:val="InternetLink"/>
            <w:rFonts w:cs="Arial" w:ascii="Arial" w:hAnsi="Arial"/>
            <w:i/>
            <w:sz w:val="20"/>
            <w:szCs w:val="20"/>
          </w:rPr>
          <w:t>World War III Part I: Empire of the Beast (No. 299A)</w:t>
        </w:r>
      </w:hyperlink>
      <w:r>
        <w:rPr>
          <w:rFonts w:cs="Arial" w:ascii="Arial" w:hAnsi="Arial"/>
          <w:sz w:val="20"/>
          <w:szCs w:val="20"/>
        </w:rPr>
        <w:t xml:space="preserve"> and also under the religious Whore that is being developed under the Roman Whore using also the other religions of the world including the Hadithic Islamic infidels as explained under </w:t>
      </w:r>
      <w:hyperlink r:id="rId9">
        <w:r>
          <w:rPr>
            <w:rStyle w:val="InternetLink"/>
            <w:rFonts w:cs="Arial" w:ascii="Arial" w:hAnsi="Arial"/>
            <w:i/>
            <w:sz w:val="20"/>
            <w:szCs w:val="20"/>
          </w:rPr>
          <w:t>WWIII Part II: The Whore and the Beast (No. 299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the World does not repent within the next seven years most of it will be destroyed including most of the Churches of God for their Ditheism and their heresy including the Hillel Calendar which will see the Jews brought to their knees al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on the Northern powers will invade the Middle East and conduct the War of the Sixth Trumpet with one third of mankind killed before they enter Israel and Palestine and place their center from Gaza to Jerusalem (Dan. 11:40-4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ay that our people are able to have the Holy Spirit open their eyes and bring them to repenta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59b.html" TargetMode="External"/><Relationship Id="rId7" Type="http://schemas.openxmlformats.org/officeDocument/2006/relationships/hyperlink" Target="http://www.ccg.org/english/s/p259.html" TargetMode="External"/><Relationship Id="rId8" Type="http://schemas.openxmlformats.org/officeDocument/2006/relationships/hyperlink" Target="http://www.ccg.org/english/s/p299a.html" TargetMode="External"/><Relationship Id="rId9" Type="http://schemas.openxmlformats.org/officeDocument/2006/relationships/hyperlink" Target="http://www.ccg.org/english/s/p299b.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4:37:00Z</dcterms:created>
  <dc:creator>CCGHQ</dc:creator>
  <dc:description/>
  <dc:language>en-US</dc:language>
  <cp:lastModifiedBy>Erica</cp:lastModifiedBy>
  <dcterms:modified xsi:type="dcterms:W3CDTF">2016-09-29T04:37:00Z</dcterms:modified>
  <cp:revision>2</cp:revision>
  <dc:subject/>
  <dc:title/>
</cp:coreProperties>
</file>