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3/9/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7644551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3308944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Tuesday 8 November the US voted to elect their president and they elected Donald J Trump in the greatest landslide seen since WWII. It was the most vicious election seen fought to date. The Nation voted in a landslide and the Globalists and Marxists in the system could not fix the machines fast or extensively enough to stop the tsunami to Trump. He won and Clinton reportedly conceded after an extensive can’t  cope crying fit,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edia in the US is an absolute disgrace. They tried to suggest that Clinton won the popular vote which is reportedly a Globalist lie backed by the MSM or Main Stream Media.  The day after the ABC in AU was interviewing more Globalists and Clinton supporters to the extent that one could believe that the ABC was brainwashing the AU people to accept an anti Trump push.  The behaviour of the Politicians in support of Clinton was a scandal and the height of stupidity by these globalist pawns in Canberra. UK was a bit better but not much and the BBC was its usual biased EU run self.  Merkel was her usual Globalist self with nonsense utterances levelled at Tru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as most embarrassing from our point of view was the behaviour of the Democrat supporters in the US.  The majority of the younger supporters had been so conditioned or brainwashed by their teachers and professors at the Universities including Yale and many others that the students were having traumatic can’t copes. Yale reportedly even made the midterm exams optional and suspended them for those that thought they could not cope with the trauma of a Trump victory. A Michigan Uni reportedly even issued Play Doh and colouring books for those that were traumatised.  These were grown men and women at University. That is what happens when you give people trophies for losing an event and providing no reasonable criticism as parents.  Some of the teachers in California and elsewhere were inciting students to walk out of classes and march chanting “Not my President” and inciting rebellion. Many also staged protests burning and damaging property and the media and the mobs told lies and issued false reports and continue to do so.  It is written:  You shall not utter a false report. You shall not join hands with a wicked man to be a malicious witness. (Many were actually in the pay of a known agitator wanted overseas).  You shall not follow a multitude to do evil (They bashed the innocent and burnt and destroyed property). Nor shall you bear witness in a suit to turn aside after a multitude to pervert justice, nor shall you be partial to a poor man in his suit (Ex 23:1-3). It is also written that you shall not revile the elohim or the ruler of your people. (Ex..22:28). Each teacher or professor in this matter should have been given forty lashes under Biblical law and told to show cause why they should not have been terminated. They are corrupting the minds of the people. So also the media should have their licences review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uture of the US and BC is at stake due to these Communist Globalists and Neocons. The Bible is quite clear that they will force the world to the verge of complete destruction and if it were not for the Messiah there would be no flesh left alive on this pla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CG decided to take a position in this election because of the Democrat support of Abortion and Infanticide and their funding of Planned Parenthood. Since their judges support and the vote in Roe v Wade in 1973 there has been approx 1.3 million babies aborted, murdered, and sold for body parts totalling some  60 million over 43 years all the way up to over 36 weeks or mature birth at 40 weeks. It is murder and infanticide. (See the papers </w:t>
      </w:r>
      <w:hyperlink r:id="rId6">
        <w:r>
          <w:rPr>
            <w:rStyle w:val="InternetLink"/>
            <w:rFonts w:cs="Arial" w:ascii="Arial" w:hAnsi="Arial"/>
            <w:i/>
            <w:sz w:val="20"/>
            <w:szCs w:val="20"/>
          </w:rPr>
          <w:t>Law and the Sixth Commandment (No. 259)</w:t>
        </w:r>
      </w:hyperlink>
      <w:r>
        <w:rPr>
          <w:rFonts w:cs="Arial" w:ascii="Arial" w:hAnsi="Arial"/>
          <w:sz w:val="20"/>
          <w:szCs w:val="20"/>
        </w:rPr>
        <w:t xml:space="preserve"> and </w:t>
      </w:r>
      <w:hyperlink r:id="rId7">
        <w:r>
          <w:rPr>
            <w:rStyle w:val="InternetLink"/>
            <w:rFonts w:cs="Arial" w:ascii="Arial" w:hAnsi="Arial"/>
            <w:i/>
            <w:sz w:val="20"/>
            <w:szCs w:val="20"/>
          </w:rPr>
          <w:t>Abortion and Infanticide: Law and the Sixth Commandment Part II (No. 259B)</w:t>
        </w:r>
      </w:hyperlink>
      <w:r>
        <w:rPr>
          <w:rFonts w:cs="Arial" w:ascii="Arial" w:hAnsi="Arial"/>
          <w:sz w:val="20"/>
          <w:szCs w:val="20"/>
        </w:rPr>
        <w:t xml:space="preserve">). We believe that the text </w:t>
      </w:r>
      <w:r>
        <w:rPr>
          <w:rFonts w:cs="Arial" w:ascii="Arial" w:hAnsi="Arial"/>
          <w:i/>
          <w:sz w:val="20"/>
          <w:szCs w:val="20"/>
        </w:rPr>
        <w:t>Abortion and Infanticide</w:t>
      </w:r>
      <w:r>
        <w:rPr>
          <w:rFonts w:cs="Arial" w:ascii="Arial" w:hAnsi="Arial"/>
          <w:sz w:val="20"/>
          <w:szCs w:val="20"/>
        </w:rPr>
        <w:t xml:space="preserve"> was read in the millions and the other texts accessed from that were read in the multi millions. Because of our position and the sheer effort some of us displayed we were able to support Trump and within 48 hours of Trumps election victory being announced the first abortion clinic closed its doors. </w:t>
      </w:r>
    </w:p>
    <w:p>
      <w:pPr>
        <w:pStyle w:val="Normal"/>
        <w:rPr/>
      </w:pPr>
      <w:r>
        <w:rPr>
          <w:rFonts w:cs="Arial" w:ascii="Arial" w:hAnsi="Arial"/>
          <w:sz w:val="20"/>
          <w:szCs w:val="20"/>
        </w:rPr>
        <w:t xml:space="preserve">We are able to give thanks that we have forced some mothers to wait and reconsider their positions and to decide to keep their babies and save the lives of the young. They are never counselled about how to keep the babies but rather the counsellors are trained to isolate their fears and persuade them to abort. Pray that we are able to help them and that they are able to repent and be baptised (see the paper </w:t>
      </w:r>
      <w:hyperlink r:id="rId8">
        <w:r>
          <w:rPr>
            <w:rStyle w:val="InternetLink"/>
            <w:rFonts w:cs="Arial" w:ascii="Arial" w:hAnsi="Arial"/>
            <w:i/>
            <w:sz w:val="20"/>
            <w:szCs w:val="20"/>
          </w:rPr>
          <w:t>Repentance and Baptism (No. 05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no one that has not sinned and each of us has sinned and if we say we are without sin we are liars (1Jn. 1:8). Each person is called by God in their own order and He calls the weak and base to confound the mighty (1 Cor. 1:26-29) and just in case any of us think ourselves of any account just remember that fa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member for what we were created and for what purpose Christ was sent to us (See the paper </w:t>
      </w:r>
      <w:hyperlink r:id="rId9">
        <w:r>
          <w:rPr>
            <w:rStyle w:val="InternetLink"/>
            <w:rFonts w:cs="Arial" w:ascii="Arial" w:hAnsi="Arial"/>
            <w:i/>
            <w:sz w:val="20"/>
            <w:szCs w:val="20"/>
          </w:rPr>
          <w:t>The Purpose of the Creation and the Sacrifice of Jesus Christ (No. 16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makes everyone able to be redeemed from sin (see the paper </w:t>
      </w:r>
      <w:hyperlink r:id="rId10">
        <w:r>
          <w:rPr>
            <w:rStyle w:val="InternetLink"/>
            <w:rFonts w:cs="Arial" w:ascii="Arial" w:hAnsi="Arial"/>
            <w:i/>
            <w:sz w:val="20"/>
            <w:szCs w:val="20"/>
          </w:rPr>
          <w:t>The Problem of Evil (No. 118)</w:t>
        </w:r>
      </w:hyperlink>
      <w:r>
        <w:rPr>
          <w:rFonts w:cs="Arial" w:ascii="Arial" w:hAnsi="Arial"/>
          <w:sz w:val="20"/>
          <w:szCs w:val="20"/>
        </w:rPr>
        <w:t xml:space="preserve">) He then redeems them each in their time to become Elohim (see the paper </w:t>
      </w:r>
      <w:hyperlink r:id="rId11">
        <w:r>
          <w:rPr>
            <w:rStyle w:val="InternetLink"/>
            <w:rFonts w:cs="Arial" w:ascii="Arial" w:hAnsi="Arial"/>
            <w:i/>
            <w:sz w:val="20"/>
            <w:szCs w:val="20"/>
          </w:rPr>
          <w:t>The Elect as Elohim (No. 00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o not have long to go. It may be that God has given the US and BC a span of time in greater peace but it may be that the war of the Sixth Trumpet is still not far off and thus the Witnesses will follow on after that and then 1264 days later we will see the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pray for our people and that we are able to survive from the evils of the wars and spared from the sin of our own people and spared the punishments of our own wickedness to some degree. Remember we cannot kill up to 2 or 3 million babies a year without divine intervention and many of us suffering death.  We cannot continue to worship demons and pass our children through the fire to Moloch as the pagan wiccans do in the US and UK particularly. If you do not think they do that then look at the Wikileaks dump on the emails of Clinton’s staff and the Satan worship and rituals they keep. Look at the US civil calendar based on wiccan ritual and the days of human sacrifice. They will not be allowed to survive much lo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us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9.html" TargetMode="External"/><Relationship Id="rId7" Type="http://schemas.openxmlformats.org/officeDocument/2006/relationships/hyperlink" Target="http://www.ccg.org/english/s/p259b.html" TargetMode="External"/><Relationship Id="rId8" Type="http://schemas.openxmlformats.org/officeDocument/2006/relationships/hyperlink" Target="http://www.ccg.org/english/s/p052.html" TargetMode="External"/><Relationship Id="rId9" Type="http://schemas.openxmlformats.org/officeDocument/2006/relationships/hyperlink" Target="http://www.ccg.org/english/s/p160.html" TargetMode="External"/><Relationship Id="rId10" Type="http://schemas.openxmlformats.org/officeDocument/2006/relationships/hyperlink" Target="http://www.ccg.org/english/s/p118.html" TargetMode="External"/><Relationship Id="rId11" Type="http://schemas.openxmlformats.org/officeDocument/2006/relationships/hyperlink" Target="http://www.ccg.org/english/s/p00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15:00Z</dcterms:created>
  <dc:creator>CCGHQ</dc:creator>
  <dc:description/>
  <dc:language>en-US</dc:language>
  <cp:lastModifiedBy>Erica</cp:lastModifiedBy>
  <dcterms:modified xsi:type="dcterms:W3CDTF">2016-11-11T06:49:00Z</dcterms:modified>
  <cp:revision>3</cp:revision>
  <dc:subject/>
  <dc:title/>
</cp:coreProperties>
</file>