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6/10/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486381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476909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ploughing on to the NWO and the crisis that we are all watching unfold before our very e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saw the US Electoral College vote Trump as the next president with a vote of 304 Electoral College votes. Trump lost two votes from Texas opportunists but Clinton lost more from defectors than anyone had for a hundred years. Thus the Globalist control of the Electoral College fai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2006 we have warned everyone about the Global Financial Crisis and the structured collapse of the banks from 2008 and why it was meant to happen and how the world was pillaged by the banksters from that time and why Obama was set up to bail them out and the massive amounts of money that was distributed all over the world to take advantage of and control the world’s financial system. That system saw a conflict between the Globalist Capitalists of the NWO and the Globalist Communists of the NWO both working to different ends in the system.  The Communists think they can control that system from the UN and destroy the Capitalist structure.  Hence a war is inevitable. As the SAS motto says: Who Dares Wins, they say: Who Cares Who Wins? We all should care but it will destroy mankind as we know it and only Messiah can save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2013 we warned of the GFC2 due for end 2016 and we have watched the Italian banks collapse and now they are speaking of the German Bank not being allowed to fail and the Greeks throwing Molotov cocktails at Obama on his visit and the Capitalist system that has betrayed them. We have seen and worked towards the UK voting to Brexit the EU in order to stop the madness and the self inflicted migrant Islamic madness that is seeing the UK and Europe raped and pillaged and murdered into total frustration and rage and the end result seems to be a nationalist revival that will see war not only in Europe but in the Middle East and the deportation of migrants out of Europe and the U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urope’s cities will burn and Rome will be among them with conflicts between the Muslim migrants and the Roman poor. The Vatican will be destroyed and reduced to rubble and the pope will leave over the bodies of his priests as they themselves prophesied (see the paper </w:t>
      </w:r>
      <w:hyperlink r:id="rId6">
        <w:r>
          <w:rPr>
            <w:rStyle w:val="InternetLink"/>
            <w:rFonts w:cs="Arial" w:ascii="Arial" w:hAnsi="Arial"/>
            <w:i/>
            <w:sz w:val="20"/>
            <w:szCs w:val="20"/>
          </w:rPr>
          <w:t>The Last Pope No. 288)</w:t>
        </w:r>
      </w:hyperlink>
      <w:r>
        <w:rPr>
          <w:rFonts w:cs="Arial" w:ascii="Arial" w:hAnsi="Arial"/>
          <w:sz w:val="20"/>
          <w:szCs w:val="20"/>
        </w:rPr>
        <w:t xml:space="preserve">). The churches are being destroyed all over the world and that is necessary for us to take over under Messiah and rebuild the worl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mosques and religious buildings will be destroyed everywhere. We said this many years ago but in more subdued fashion as the world simply was not ready and would not believe that these things would happen and that the leadership of the European and US people would actually deliberately bring about their own destruction for Communism.  Who would have believed that the US would elect an administration that would deliberately destroy its economy, shift its manufacturing overseas to Globalise labour so that no unionisation of labour was possible to control its work conditions.  Who would have believed that it would elect a Muslim living in a strange relationship and that they would then occupy the White House as husband and wife; and then fund and arm its enemies and allow them access to its own shores and move billions upon billions overseas to arm the Muslim forces in order to allow the destruction of its own people.  </w:t>
      </w:r>
    </w:p>
    <w:p>
      <w:pPr>
        <w:pStyle w:val="Normal"/>
        <w:rPr>
          <w:rFonts w:ascii="Arial" w:hAnsi="Arial" w:cs="Arial"/>
          <w:sz w:val="20"/>
          <w:szCs w:val="20"/>
        </w:rPr>
      </w:pPr>
      <w:r>
        <w:rPr>
          <w:rFonts w:cs="Arial" w:ascii="Arial" w:hAnsi="Arial"/>
          <w:sz w:val="20"/>
          <w:szCs w:val="20"/>
        </w:rPr>
        <w:t>Yet still to this day 40% of the US does not believe that this treason actually happened and its own Congress refuses to investigate the treason because they are complicit in the corruption and the sin and sex scandals. In fact they very nearly elected the Secretary of State from this regime who was a reported Satanist and running the greatest international fraud the world has ever seen. Indeed the entire system was a Satanic sex scheme misappropriating billions upon billions of dollars. Yet in spite of the evidence they shy from declaring it for what it is. Truly this fish has rotted from the head do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ystem right now is doing what it can to shut down any reform of itself and will attempt to stop by any means possible the agent of change even to attempted assassi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has given the US this one last chance. Its internal domestic politics has at last given the chance of life to the unborn that are killed at rate of 1.6 million babies a year and their bodies dismembered and sold for parts or even worse. Trump will try to reconstruct the Capitalist structure and pull back from the Globalisation and reconstruct US manufacturing.  If they do not they will face China as the giant dictator of the Pacific, if not the world.  The US banksters have been pillaging the US and the world to the extent that they have failed to realise what the Communists have been doing under their n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the GFC the pillaging of the people’s monies has occurred to the extent that for example the bank leadership has appropriated 28.2 billion in bonuses while the restoration to the general populace has been at the level of 14 billion and their funds are at the level of 475 to 1 of the general work force.  Only a fool would think that this is sustainable.  The banking system cannot be allowed to continue and it must be nationalised and the Fed nationalised or it will cripple the world. We are not the only ones who see this but we do understand the prophetic nature of it all and where it is headed which others do not.  This is a useful comment on the conflict and problems the world faces.  </w:t>
      </w:r>
      <w:hyperlink r:id="rId7">
        <w:r>
          <w:rPr>
            <w:rStyle w:val="InternetLink"/>
            <w:rFonts w:cs="Arial" w:ascii="Arial" w:hAnsi="Arial"/>
            <w:sz w:val="20"/>
            <w:szCs w:val="20"/>
          </w:rPr>
          <w:t>https://www.youtube.com/watch?v=-K8bf6dbYt4&amp;feature=youtu.b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blem in the UK is as bad and the problem of these Globalist traitors stems to Westminster and the Law Courts and the administration and to the privileged Billionaire opportunists that exploit the British and American people and the rest of the Commonweal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mmunists and the UN are using the Muslims and the RC system has thrown its weight behind that world structure. The inherent conflict between the social and capitalist structure will see the Northern Forces strike back at the Middle East.   It is useful to revise the conflicts since the time of Jacob’s Trouble began (see the paper </w:t>
      </w:r>
      <w:hyperlink r:id="rId8">
        <w:r>
          <w:rPr>
            <w:rStyle w:val="InternetLink"/>
            <w:rFonts w:cs="Arial" w:ascii="Arial" w:hAnsi="Arial"/>
            <w:i/>
            <w:sz w:val="20"/>
            <w:szCs w:val="20"/>
          </w:rPr>
          <w:t>The Fall of Egypt Part II: The Wars of the End (No. 36_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abbath is the 24</w:t>
      </w:r>
      <w:r>
        <w:rPr>
          <w:rFonts w:cs="Arial" w:ascii="Arial" w:hAnsi="Arial"/>
          <w:sz w:val="20"/>
          <w:szCs w:val="20"/>
          <w:vertAlign w:val="superscript"/>
        </w:rPr>
        <w:t>th</w:t>
      </w:r>
      <w:r>
        <w:rPr>
          <w:rFonts w:cs="Arial" w:ascii="Arial" w:hAnsi="Arial"/>
          <w:sz w:val="20"/>
          <w:szCs w:val="20"/>
        </w:rPr>
        <w:t xml:space="preserve"> Day of December which is the time following the Northern Winter solstice and the Sabbath and exactly the time that Christ warned us of when he said to pray that our flight was not in the winter or on a Sabbath (Mat. 24:20).  This is exactly the time that the opportunity arises to strike while the West is on leave and occupied with its pagan festivals, where it is eating copious amounts of pig and unclean food in all its forms, keeping a festival in honour of Baal and Ashtoreth or Easter and lying to everyone that it is a Christian festival even though this festival is banned by God and has been banned at least twice in UK, by Henry VIII and The parliament under Cromwell and also banned in the US by its early settl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o we think is going to happen over this war and why is the NWO system of the Beast and its UN system going to move to Gaza and up to Jerusalem after the war?  The answer is fairly obvious to those that give it a moments thought. This war has been deliberately provoked by the administration under Obama and the Globalists, and will be brought about by the banking system so that Russia will deliberately target the UN and the New York banking structure so that there will be nothing left of NY and its structure and its immoral and corrupt economic system nor in London or Europe of the banking system there, although Germany and Italy will collapse under their own weight as will Spain and Portugal and France and so on. God will destroy the US and BC at the centre of its evil.  So also will Islam be destroyed in the centre of its evil everywhere.  We will explain how the end is brought about for the preparation of the Witnesses and the Last Days up to and including the Messiah and the Vials of the Wrath of God. We will explain why the world will be enraged at the Witnesses and the Messiah and we will see why they will march against Jesus Christ and die in the millions rather than do as they are told by God and obey Christ when he occupies Jerusalem with the elect. Messiah will in fact kill every Trinitarian and Muslim minister or priest on this planet that refuses to repent and that will be most of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we can inform all and have the world repent as they see it happen and we save as many as we c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88.html" TargetMode="External"/><Relationship Id="rId7" Type="http://schemas.openxmlformats.org/officeDocument/2006/relationships/hyperlink" Target="https://www.youtube.com/watch?v=-K8bf6dbYt4&amp;feature=youtu.be" TargetMode="External"/><Relationship Id="rId8" Type="http://schemas.openxmlformats.org/officeDocument/2006/relationships/hyperlink" Target="http://www.ccg.org/english/s/p036_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08:00Z</dcterms:created>
  <dc:creator>CCGHQ</dc:creator>
  <dc:description/>
  <cp:keywords/>
  <dc:language>en-US</dc:language>
  <cp:lastModifiedBy>Erica</cp:lastModifiedBy>
  <dcterms:modified xsi:type="dcterms:W3CDTF">2016-12-22T23:30:00Z</dcterms:modified>
  <cp:revision>3</cp:revision>
  <dc:subject/>
  <dc:title/>
</cp:coreProperties>
</file>