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6/5/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8549282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7602192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re now seeing God simply tear the face of this Globalist NWO conspiracy to rule the world.  The US and the UK and AU are being shown up for the corrupt evil lying systems that they really are.  This week after over seven years the Chilcot report was finally released in the UK. The report clearly shows that UK PM Tony Blair acted on false information and instead of the invasion of Iraq in 2003 being an action of last resort it was organised by Blair from 2001 by manipulation and the MPs at Westminster knowingly treating lies as fact and forcing the UK into war along with the US and AU and by deceiving the people of all three nations and killing over 150,000 people and forcing all the carnage that followed with the deaths of untold women and childr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inth Commandment says “Thou shalt not bear false witness” both in Exodus 20 and Deuteronomy 5.</w:t>
      </w:r>
    </w:p>
    <w:p>
      <w:pPr>
        <w:pStyle w:val="Normal"/>
        <w:rPr>
          <w:rFonts w:ascii="Arial" w:hAnsi="Arial" w:cs="Arial"/>
          <w:sz w:val="20"/>
          <w:szCs w:val="20"/>
        </w:rPr>
      </w:pPr>
      <w:r>
        <w:rPr>
          <w:rFonts w:cs="Arial" w:ascii="Arial" w:hAnsi="Arial"/>
          <w:sz w:val="20"/>
          <w:szCs w:val="20"/>
        </w:rPr>
        <w:t>Proverbs 19:5 and 19:9 states a false witness shall not go unpunished and he who utters lies will not escape and in 19:9 it says that he who utters lies will perish. So also those who mock the poor will also be punished.  God is not a respecter of persons and every man is accountable for what he do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search of the word unpunished will show us just what is punished by God and what He requires of His people.</w:t>
      </w:r>
    </w:p>
    <w:p>
      <w:pPr>
        <w:pStyle w:val="Normal"/>
        <w:autoSpaceDE w:val="false"/>
        <w:spacing w:before="60" w:after="60"/>
        <w:rPr/>
      </w:pPr>
      <w:r>
        <w:rPr>
          <w:rFonts w:cs="Arial" w:ascii="Arial" w:hAnsi="Arial"/>
          <w:color w:val="008000"/>
          <w:sz w:val="20"/>
          <w:szCs w:val="20"/>
          <w:u w:val="single"/>
        </w:rPr>
        <w:t>Pro_6:29</w:t>
      </w:r>
      <w:r>
        <w:rPr>
          <w:rFonts w:cs="Arial" w:ascii="Arial" w:hAnsi="Arial"/>
          <w:sz w:val="20"/>
          <w:szCs w:val="20"/>
        </w:rPr>
        <w:t xml:space="preserve">  So is he who goes in to his neighbor's wife; none who touches her will go unpunished. </w:t>
      </w:r>
    </w:p>
    <w:p>
      <w:pPr>
        <w:pStyle w:val="Normal"/>
        <w:autoSpaceDE w:val="false"/>
        <w:spacing w:before="60" w:after="60"/>
        <w:rPr/>
      </w:pPr>
      <w:r>
        <w:rPr>
          <w:rFonts w:cs="Arial" w:ascii="Arial" w:hAnsi="Arial"/>
          <w:color w:val="008000"/>
          <w:sz w:val="20"/>
          <w:szCs w:val="20"/>
          <w:u w:val="single"/>
        </w:rPr>
        <w:t>Pro_11:21</w:t>
      </w:r>
      <w:r>
        <w:rPr>
          <w:rFonts w:cs="Arial" w:ascii="Arial" w:hAnsi="Arial"/>
          <w:sz w:val="20"/>
          <w:szCs w:val="20"/>
        </w:rPr>
        <w:t xml:space="preserve">  Be assured, an evil man will not go unpunished, but those who are righteous will be delivered. </w:t>
      </w:r>
    </w:p>
    <w:p>
      <w:pPr>
        <w:pStyle w:val="Normal"/>
        <w:autoSpaceDE w:val="false"/>
        <w:spacing w:before="60" w:after="60"/>
        <w:rPr/>
      </w:pPr>
      <w:r>
        <w:rPr>
          <w:rFonts w:cs="Arial" w:ascii="Arial" w:hAnsi="Arial"/>
          <w:color w:val="008000"/>
          <w:sz w:val="20"/>
          <w:szCs w:val="20"/>
          <w:u w:val="single"/>
        </w:rPr>
        <w:t>Pro_16:5</w:t>
      </w:r>
      <w:r>
        <w:rPr>
          <w:rFonts w:cs="Arial" w:ascii="Arial" w:hAnsi="Arial"/>
          <w:sz w:val="20"/>
          <w:szCs w:val="20"/>
        </w:rPr>
        <w:t xml:space="preserve">  Every one who is arrogant is an abomination to the LORD; be assured, he will not go unpunished. </w:t>
      </w:r>
    </w:p>
    <w:p>
      <w:pPr>
        <w:pStyle w:val="Normal"/>
        <w:autoSpaceDE w:val="false"/>
        <w:spacing w:before="60" w:after="60"/>
        <w:rPr/>
      </w:pPr>
      <w:r>
        <w:rPr>
          <w:rFonts w:cs="Arial" w:ascii="Arial" w:hAnsi="Arial"/>
          <w:color w:val="008000"/>
          <w:sz w:val="20"/>
          <w:szCs w:val="20"/>
          <w:u w:val="single"/>
        </w:rPr>
        <w:t>Pro_17:5</w:t>
      </w:r>
      <w:r>
        <w:rPr>
          <w:rFonts w:cs="Arial" w:ascii="Arial" w:hAnsi="Arial"/>
          <w:sz w:val="20"/>
          <w:szCs w:val="20"/>
        </w:rPr>
        <w:t xml:space="preserve">  He who mocks the poor insults his Maker; he who is glad at calamity will not go unpunished. </w:t>
      </w:r>
    </w:p>
    <w:p>
      <w:pPr>
        <w:pStyle w:val="Normal"/>
        <w:autoSpaceDE w:val="false"/>
        <w:spacing w:before="60" w:after="60"/>
        <w:rPr/>
      </w:pPr>
      <w:r>
        <w:rPr>
          <w:rFonts w:cs="Arial" w:ascii="Arial" w:hAnsi="Arial"/>
          <w:color w:val="008000"/>
          <w:sz w:val="20"/>
          <w:szCs w:val="20"/>
          <w:u w:val="single"/>
        </w:rPr>
        <w:t>Pro_19:5</w:t>
      </w:r>
      <w:r>
        <w:rPr>
          <w:rFonts w:cs="Arial" w:ascii="Arial" w:hAnsi="Arial"/>
          <w:sz w:val="20"/>
          <w:szCs w:val="20"/>
        </w:rPr>
        <w:t xml:space="preserve">  A false witness will not go unpunished, and he who utters lies will not escape. </w:t>
      </w:r>
    </w:p>
    <w:p>
      <w:pPr>
        <w:pStyle w:val="Normal"/>
        <w:autoSpaceDE w:val="false"/>
        <w:spacing w:before="60" w:after="60"/>
        <w:rPr/>
      </w:pPr>
      <w:r>
        <w:rPr>
          <w:rFonts w:cs="Arial" w:ascii="Arial" w:hAnsi="Arial"/>
          <w:color w:val="008000"/>
          <w:sz w:val="20"/>
          <w:szCs w:val="20"/>
          <w:u w:val="single"/>
        </w:rPr>
        <w:t>Pro_19:9</w:t>
      </w:r>
      <w:r>
        <w:rPr>
          <w:rFonts w:cs="Arial" w:ascii="Arial" w:hAnsi="Arial"/>
          <w:sz w:val="20"/>
          <w:szCs w:val="20"/>
        </w:rPr>
        <w:t xml:space="preserve">  A false witness will not go unpunished, and he who utters lies will perish. </w:t>
      </w:r>
    </w:p>
    <w:p>
      <w:pPr>
        <w:pStyle w:val="Normal"/>
        <w:autoSpaceDE w:val="false"/>
        <w:spacing w:before="60" w:after="60"/>
        <w:rPr/>
      </w:pPr>
      <w:r>
        <w:rPr>
          <w:rFonts w:cs="Arial" w:ascii="Arial" w:hAnsi="Arial"/>
          <w:color w:val="008000"/>
          <w:sz w:val="20"/>
          <w:szCs w:val="20"/>
          <w:u w:val="single"/>
        </w:rPr>
        <w:t>Pro_28:20</w:t>
      </w:r>
      <w:r>
        <w:rPr>
          <w:rFonts w:cs="Arial" w:ascii="Arial" w:hAnsi="Arial"/>
          <w:sz w:val="20"/>
          <w:szCs w:val="20"/>
        </w:rPr>
        <w:t xml:space="preserve">  A faithful man will abound with blessings, but he who hastens to be rich will not go unpunished. </w:t>
      </w:r>
    </w:p>
    <w:p>
      <w:pPr>
        <w:pStyle w:val="Normal"/>
        <w:autoSpaceDE w:val="false"/>
        <w:spacing w:before="60" w:after="60"/>
        <w:rPr/>
      </w:pPr>
      <w:r>
        <w:rPr>
          <w:rFonts w:cs="Arial" w:ascii="Arial" w:hAnsi="Arial"/>
          <w:color w:val="008000"/>
          <w:sz w:val="20"/>
          <w:szCs w:val="20"/>
          <w:u w:val="single"/>
        </w:rPr>
        <w:t>Jer_25:29</w:t>
      </w:r>
      <w:r>
        <w:rPr>
          <w:rFonts w:cs="Arial" w:ascii="Arial" w:hAnsi="Arial"/>
          <w:sz w:val="20"/>
          <w:szCs w:val="20"/>
        </w:rPr>
        <w:t xml:space="preserve">  For behold, I begin to work evil at the city which is called by my name, and shall you go unpunished? You shall not go unpunished, for I am summoning a sword against all the inhabitants of the earth, says the LORD of hosts.' </w:t>
      </w:r>
    </w:p>
    <w:p>
      <w:pPr>
        <w:pStyle w:val="Normal"/>
        <w:autoSpaceDE w:val="false"/>
        <w:spacing w:before="60" w:after="60"/>
        <w:rPr/>
      </w:pPr>
      <w:r>
        <w:rPr>
          <w:rFonts w:cs="Arial" w:ascii="Arial" w:hAnsi="Arial"/>
          <w:color w:val="008000"/>
          <w:sz w:val="20"/>
          <w:szCs w:val="20"/>
          <w:u w:val="single"/>
        </w:rPr>
        <w:t>Jer_30:11</w:t>
      </w:r>
      <w:r>
        <w:rPr>
          <w:rFonts w:cs="Arial" w:ascii="Arial" w:hAnsi="Arial"/>
          <w:sz w:val="20"/>
          <w:szCs w:val="20"/>
        </w:rPr>
        <w:t xml:space="preserve">  For I am with you to save you, says the LORD; I will make a full end of all the nations among whom I scattered you, but of you I will not make a full end. I will chasten you in just measure, and I will by no means leave you unpunished. </w:t>
      </w:r>
    </w:p>
    <w:p>
      <w:pPr>
        <w:pStyle w:val="Normal"/>
        <w:autoSpaceDE w:val="false"/>
        <w:spacing w:before="60" w:after="60"/>
        <w:rPr/>
      </w:pPr>
      <w:r>
        <w:rPr>
          <w:rFonts w:cs="Arial" w:ascii="Arial" w:hAnsi="Arial"/>
          <w:color w:val="008000"/>
          <w:sz w:val="20"/>
          <w:szCs w:val="20"/>
          <w:u w:val="single"/>
        </w:rPr>
        <w:t>Jer_46:28</w:t>
      </w:r>
      <w:r>
        <w:rPr>
          <w:rFonts w:cs="Arial" w:ascii="Arial" w:hAnsi="Arial"/>
          <w:sz w:val="20"/>
          <w:szCs w:val="20"/>
        </w:rPr>
        <w:t xml:space="preserve">  Fear not, O Jacob my servant, says the LORD, for I am with you. I will make a full end of all the nations to which I have driven you, but of you I will not make a full end. I will chasten you in just measure, and I will by no means leave you unpunished." </w:t>
      </w:r>
    </w:p>
    <w:p>
      <w:pPr>
        <w:pStyle w:val="Normal"/>
        <w:autoSpaceDE w:val="false"/>
        <w:spacing w:before="60" w:after="60"/>
        <w:rPr/>
      </w:pPr>
      <w:r>
        <w:rPr>
          <w:rFonts w:cs="Arial" w:ascii="Arial" w:hAnsi="Arial"/>
          <w:color w:val="008000"/>
          <w:sz w:val="20"/>
          <w:szCs w:val="20"/>
          <w:u w:val="single"/>
        </w:rPr>
        <w:t>Jer_49:12</w:t>
      </w:r>
      <w:r>
        <w:rPr>
          <w:rFonts w:cs="Arial" w:ascii="Arial" w:hAnsi="Arial"/>
          <w:sz w:val="20"/>
          <w:szCs w:val="20"/>
        </w:rPr>
        <w:t xml:space="preserve">  For thus says the LORD: "If those who did not deserve to drink the cup must drink it, will you go unpunished? You shall not go unpunished, but you must drink. </w:t>
      </w:r>
    </w:p>
    <w:p>
      <w:pPr>
        <w:pStyle w:val="Normal"/>
        <w:autoSpaceDE w:val="false"/>
        <w:spacing w:before="60" w:after="60"/>
        <w:rPr/>
      </w:pPr>
      <w:r>
        <w:rPr>
          <w:rFonts w:cs="Arial" w:ascii="Arial" w:hAnsi="Arial"/>
          <w:color w:val="008000"/>
          <w:sz w:val="20"/>
          <w:szCs w:val="20"/>
          <w:u w:val="single"/>
        </w:rPr>
        <w:t>Zec_11:5</w:t>
      </w:r>
      <w:r>
        <w:rPr>
          <w:rFonts w:cs="Arial" w:ascii="Arial" w:hAnsi="Arial"/>
          <w:sz w:val="20"/>
          <w:szCs w:val="20"/>
        </w:rPr>
        <w:t xml:space="preserve">  Those who buy them slay them and go unpunished; and those who sell them say, 'Blessed be the LORD, I have become rich'; and their own shepherds have no pity on the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ations are held accountable for the elect even when God drives them into the nation in captivity.  The nation of Israel and the people of God are also held accountable for the sins of the world and the punishment that is inflicted on them and Israel’s responsibility is extended beyond its boundaries.  Jacob will be punished in just measure according to the judgment of God but he will not make a full end of them but rather will gather the nations to them under Messi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now seeing the Westminster politicians being exposed as quislings and traitors and liars and cheats who have misled the British people and for forty years have deliberately concealed what they do to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w the UK has voted for the Brexit, and these Globalists are doing their best to stop it by subterfuge and intrigue. God will intervene and they will be punished very seriously. These leaders will perish.  What they do is against God’s Law and they will be punished for it and taken from the head and made the tail of all people. If they are not punished immediately they will be dealt with under the Witnesses and removed by Messiah immediately after his arrival.  They will die. It is unlikely that they will repent as many have serious psychopathic and sociopathic disorders. The same conditions and problems also exist in the US and in other N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edia is also a major contributor in all this false witness and they will also be punished for their contributory negligence and malfeas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S is fast becoming a farce and joke among the nations and it is obvious to the casual observer that they are degenerating in their conduct and law enforcement. The decision not to prosecute Hillary Clinton for what is a serious breach of the laws and for which other people have been prosecuted for lesser offences of the same nature is a disgrace.  The Nations are judged on what they do and how they enforce God’s laws and the examples set by the US on both sides of the House by the Globalist NWO puppets are a disgrace and they will be punished for what they do. The blatant breach of standards of ethics by US A-G Lynch and FBI Director Comey is a disgrace and they should be removed from office and punished immediat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Louisiana police this week shot a man dead at his normal place of business when he was lying on the ground offering no further resistance and because he had a gun in his pocket he was shot a number of times both in the chest and back by two police officers standing over him.  They then took his pistol from his pocket because he had not done so. The matter has been handed to the FBI for investigation because of the public reaction. This was an unlawful killing and it occurs now all over the US and the worl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infiltration of the US by Muslims right up to the White House is simply amazing and the Vatican is assisting the process and declaring that the integration of Muslims in the EU and around the world is part of the New World Religious System based on Mysticis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British Home Secretary this week declared that the Paris shootings had nothing to do with Muslims in some sort of mentally deranged aber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Globalist billionaires are becoming more and more blatant in their urgings for the suppression of democracy and the centralisation of power at supra national levels.  The UN has now openly stated that their aim is One World Government in their Agenda 2030. Yet statements by those opposing the agenda are derided by the media as though they are mentally unstable for stating the fac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ampaign in the US to elect Trump and control the corruption in its banks and the congress and medical and business systems is openly attacked even by Trump’s own party in open support of the establishment candidate Clinton on behalf of the NWO.  The Republican speaker Ryan openly stated that he would support Clinton rather than the GOP nominee Trump and that act of gross disloyalty did not see him immediately dismissed from the speaker’s chair by his party. There are no ethics left in the US political structure. Moreover, the people not only know of the corrupt and immoral conduct of the administration stooges and the democratic candidate but the amazing indictment on them is that they do not c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rruption, lies and deceit is not confined to the white commonwealth either. Kenya is run by corrupt officers in all departments and the parliament. The lawyers were on strike last week refusing to speak with the police after the murder of one of their colleagues. That resulted in meetings being cancel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endless and the people are degenerating on a daily basis. Violence and irrational behaviour are being experienced on a massive scale due to drugs and the police are frightened by the scale of it. As God says through the prophets: good is called bad and bad is called good. The leaders utter falsity and false prophecy to the people and they love to have it so.  So will it be dealt with as God says under the prophet Jeremiah (Jer. 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d’s elect are protected in the palm of His hand and in the Last Days while the world will suffer His fierce anger and He will not turn back until He has executed and accomplished the intent of His mind. In the Latter Days we will understand this fact (Jer. 30:2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anger will burst upon the head of the wicked yet the righteous will be sheltered in His ha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are many things yet to occur. In a short period the wars of the Fifth and Sixth Trumpets will be executed. Over one third of the world will die yet the elect will be spared.  These leaders of our people and of the other nations will be threshed and taken out of the people and destroyed.  The Merchants of the earth will stand back and weep and the commerce is destroyed and the rulers will hide in the caves of the mountains of the earth.  We will explain how all this will come about so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ncourage our people and do not be dismayed when the leaders of our people are shown up for the lying scheming traitors that they are.  God will deal with them yet you will be saved out of it.  There will be no place of safety except in the hand of God through Righteousness. (See the paper </w:t>
      </w:r>
      <w:hyperlink r:id="rId6">
        <w:r>
          <w:rPr>
            <w:rStyle w:val="InternetLink"/>
            <w:rFonts w:cs="Arial" w:ascii="Arial" w:hAnsi="Arial"/>
            <w:i/>
            <w:sz w:val="20"/>
            <w:szCs w:val="20"/>
          </w:rPr>
          <w:t>The Place of Safety (No. 19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english/s/p194.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6:14:00Z</dcterms:created>
  <dc:creator>CCGHQ</dc:creator>
  <dc:description/>
  <cp:keywords/>
  <dc:language>en-US</dc:language>
  <cp:lastModifiedBy>Erica</cp:lastModifiedBy>
  <dcterms:modified xsi:type="dcterms:W3CDTF">2016-07-08T02:00:00Z</dcterms:modified>
  <cp:revision>7</cp:revision>
  <dc:subject/>
  <dc:title/>
</cp:coreProperties>
</file>