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6/9/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9116658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21483585"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ver the coming week we are about to experience the extent of the corruption and sin of the US governmental system and its desperate efforts to hang on to its corrupted po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uesday 8 November 2016 is the election for the 45</w:t>
      </w:r>
      <w:r>
        <w:rPr>
          <w:rFonts w:cs="Arial" w:ascii="Arial" w:hAnsi="Arial"/>
          <w:sz w:val="20"/>
          <w:szCs w:val="20"/>
          <w:vertAlign w:val="superscript"/>
        </w:rPr>
        <w:t>th</w:t>
      </w:r>
      <w:r>
        <w:rPr>
          <w:rFonts w:cs="Arial" w:ascii="Arial" w:hAnsi="Arial"/>
          <w:sz w:val="20"/>
          <w:szCs w:val="20"/>
        </w:rPr>
        <w:t xml:space="preserve"> president of the US system.  The entire media system of the Globalists and the NWO is banding together to destroy the Republican candidate Donald Trump. They are entirely behind Hillary Clinton who appears to be without doubt one of the most corrupt politicians ever to run for the presidency and we have seen quite a f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tunately the US voters are waking up to the extent of the corruption in the Washington Congress and administration and the internet alternate media is destroying the Globalist media with a vengeance. The reaction is so intense that some of the journalists and anchors realise that unless they turn against Clinton and the criminal activities of the Congress and the DNC and many of the GOP also they will be finished as a media force.  The entire political establishment of the US tried to destroy Trump but the people would not let them.  The responsible US people of both sides of politics have had enough and they have watched their country destroyed.  Their politicians have been subverted and in this very election they watched the Democrat candidate subverted and destroyed by rigged polls and violence and misuse of for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know for a fact that the polls are rigged and that George Soros, the most corrosive Globalist force on the face of the earth, other than his boss Rothchild and the banksters, is reportedly in control of the rigging and the poll spinning and it is allegedly done to a plan. The reportedly rigged sites have been discovered and they have been exposed on the Infowars site. They reportedly have the poll results already listed for November 8 2016 and have awarded the election to Hillary with a 9 point or one million vote victory. She was reportedly awarded Texas by 2% on the rigged poll result, and that boast was actually made during the campaign. The fact is that she and Kaine can’t even get a significant audience in a rally at many events. Some have even had to be cancelled because no one turned 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 as not to destroy the Sabbath with an endless list of criminal activities of the Clinton and Washington administration and the dreadful behaviour of these people, we will not detail the matters too particularly.  We have dealt with the times of the end both as the last empire of the Beast and also as the religious empire of the end as we saw in the papers of the 299 series such as </w:t>
      </w:r>
      <w:hyperlink r:id="rId6">
        <w:r>
          <w:rPr>
            <w:rStyle w:val="InternetLink"/>
            <w:rFonts w:cs="Arial" w:ascii="Arial" w:hAnsi="Arial"/>
            <w:sz w:val="20"/>
            <w:szCs w:val="20"/>
          </w:rPr>
          <w:t>World War III: Part I The Empire of the Beast (No. 299A)</w:t>
        </w:r>
      </w:hyperlink>
      <w:r>
        <w:rPr>
          <w:rFonts w:cs="Arial" w:ascii="Arial" w:hAnsi="Arial"/>
          <w:sz w:val="20"/>
          <w:szCs w:val="20"/>
        </w:rPr>
        <w:t xml:space="preserve"> and </w:t>
      </w:r>
      <w:hyperlink r:id="rId7">
        <w:r>
          <w:rPr>
            <w:rStyle w:val="InternetLink"/>
            <w:rFonts w:cs="Arial" w:ascii="Arial" w:hAnsi="Arial"/>
            <w:sz w:val="20"/>
            <w:szCs w:val="20"/>
          </w:rPr>
          <w:t>WWIII Part II: The Whore and the Beast (No. 299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i/>
          <w:sz w:val="20"/>
          <w:szCs w:val="20"/>
        </w:rPr>
        <w:t xml:space="preserve">Rev 17:12  And the ten horns that you saw are ten kings who have not yet received royal power, but they are to receive authority as kings for one hour, together with the beast. </w:t>
      </w:r>
      <w:r>
        <w:rPr>
          <w:rFonts w:cs="Arial" w:ascii="Arial" w:hAnsi="Arial"/>
          <w:i/>
          <w:sz w:val="20"/>
          <w:szCs w:val="20"/>
          <w:vertAlign w:val="superscript"/>
        </w:rPr>
        <w:t>13</w:t>
      </w:r>
      <w:r>
        <w:rPr>
          <w:rFonts w:cs="Arial" w:ascii="Arial" w:hAnsi="Arial"/>
          <w:i/>
          <w:sz w:val="20"/>
          <w:szCs w:val="20"/>
        </w:rPr>
        <w:t xml:space="preserve">These are of one mind, and they hand over their power and authority to the beast. </w:t>
      </w:r>
      <w:r>
        <w:rPr>
          <w:rFonts w:cs="Arial" w:ascii="Arial" w:hAnsi="Arial"/>
          <w:i/>
          <w:sz w:val="20"/>
          <w:szCs w:val="20"/>
          <w:vertAlign w:val="superscript"/>
        </w:rPr>
        <w:t>14</w:t>
      </w:r>
      <w:r>
        <w:rPr>
          <w:rFonts w:cs="Arial" w:ascii="Arial" w:hAnsi="Arial"/>
          <w:i/>
          <w:sz w:val="20"/>
          <w:szCs w:val="20"/>
        </w:rPr>
        <w:t xml:space="preserve">They will make war on the Lamb, and the Lamb will conquer them, for he is Lord of lords and King of kings, and those with him are called and chosen and faithful." </w:t>
      </w:r>
      <w:r>
        <w:rPr>
          <w:rFonts w:cs="Arial" w:ascii="Arial" w:hAnsi="Arial"/>
          <w:i/>
          <w:sz w:val="20"/>
          <w:szCs w:val="20"/>
          <w:vertAlign w:val="superscript"/>
        </w:rPr>
        <w:t>15</w:t>
      </w:r>
      <w:r>
        <w:rPr>
          <w:rFonts w:cs="Arial" w:ascii="Arial" w:hAnsi="Arial"/>
          <w:i/>
          <w:sz w:val="20"/>
          <w:szCs w:val="20"/>
        </w:rPr>
        <w:t xml:space="preserve">And the angel said to me, "The waters that you saw, where the prostitute is seated, are peoples and multitudes and nations and languages. </w:t>
      </w:r>
      <w:r>
        <w:rPr>
          <w:rFonts w:cs="Arial" w:ascii="Arial" w:hAnsi="Arial"/>
          <w:i/>
          <w:sz w:val="20"/>
          <w:szCs w:val="20"/>
          <w:vertAlign w:val="superscript"/>
        </w:rPr>
        <w:t>16</w:t>
      </w:r>
      <w:r>
        <w:rPr>
          <w:rFonts w:cs="Arial" w:ascii="Arial" w:hAnsi="Arial"/>
          <w:i/>
          <w:sz w:val="20"/>
          <w:szCs w:val="20"/>
        </w:rPr>
        <w:t xml:space="preserve"> And the ten horns that you saw, they and the beast will hate the prostitute. They will make her desolate and naked, and devour her flesh and burn her up with fire, </w:t>
      </w:r>
      <w:r>
        <w:rPr>
          <w:rFonts w:cs="Arial" w:ascii="Arial" w:hAnsi="Arial"/>
          <w:i/>
          <w:sz w:val="20"/>
          <w:szCs w:val="20"/>
          <w:vertAlign w:val="superscript"/>
        </w:rPr>
        <w:t>17</w:t>
      </w:r>
      <w:r>
        <w:rPr>
          <w:rFonts w:cs="Arial" w:ascii="Arial" w:hAnsi="Arial"/>
          <w:i/>
          <w:sz w:val="20"/>
          <w:szCs w:val="20"/>
        </w:rPr>
        <w:t xml:space="preserve"> for God has put it into their hearts to carry out his purpose by being of one mind and handing over their royal power to the beast, until the words of God are fulfilled.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movement in the last days sees the power of the US used to establish this power of the end and the empire of the Beast is established using the demons and the leaders of the power of Abraham’s Legacy as established in the United States and the British Commonwealth.  The people of the US and BC see the danger and the betrayal of their own people by these politicians in both Washington and New York and in London and Brusse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betrayal and hand over to the beast is carried out by the complete corruption of the political forces in the UK and the US and as exercised in the UN and the EU.  The Brexit was carried out by the UK people who could see the absolute insanity in handing over power to a corrupt bureaucracy in both the EU and the UN as it now stands.  The US also sees the insanity of this behaviour.  However, the corruption is so great that it will lead to civil disord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also see that it is Messiah, who stands with the elect, who sees this final battle fought over the last hour of this Beast.  This is also the struggle referred to in Daniel Chapter 12 after the wars of the end referred to in Daniel 11:40-4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the election ends and the votes are counted the corruption will be obvious to everyone.  Clinton if she is not indicted before then will be declared the winner and Trump will refuse to accept the result. Obama is a CIA creation as is the ISIS system also.  He has been arranging, using Kerry, to hand over control of weapons and Clinton will seek to remove all 2</w:t>
      </w:r>
      <w:r>
        <w:rPr>
          <w:rFonts w:cs="Arial" w:ascii="Arial" w:hAnsi="Arial"/>
          <w:sz w:val="20"/>
          <w:szCs w:val="20"/>
          <w:vertAlign w:val="superscript"/>
        </w:rPr>
        <w:t>nd</w:t>
      </w:r>
      <w:r>
        <w:rPr>
          <w:rFonts w:cs="Arial" w:ascii="Arial" w:hAnsi="Arial"/>
          <w:sz w:val="20"/>
          <w:szCs w:val="20"/>
        </w:rPr>
        <w:t xml:space="preserve"> Amendment powers by Presidential orders as she has said but she will be impeached if she does not resign. Obama has already reportedly been told by the Intelligence system to get out and stay out and not to seek control by martial law.  He himself has stated that he will not leave a Trump victory and a Trump White House much to the surprise of his interviewer Wolf Blitzer.   The General staff are telling the Defence forces not to mutiny. It is anticipated that the Defence Force will not tolerate a Clinton White Ho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shd w:fill="F8F8F8" w:val="clear"/>
        </w:rPr>
        <w:t>House Homeland Security Committee chairman Rep. Michael McCaul (R-TX)</w:t>
      </w:r>
      <w:r>
        <w:rPr>
          <w:rStyle w:val="Appleconvertedspace"/>
          <w:rFonts w:cs="Arial" w:ascii="Arial" w:hAnsi="Arial"/>
          <w:sz w:val="20"/>
          <w:szCs w:val="20"/>
          <w:shd w:fill="F8F8F8" w:val="clear"/>
        </w:rPr>
        <w:t> has stated publicly on Fox News that Clinton had committed treason. The NYPD insiders are publicly declaiming her criminality and demanding she be indicted. They are stating that if she is not speedily indicted they will publicly disclose the evidence and they are reportedly disgusted by it. The sheer extent of the sex reports and the people involved are enough to shock anyone.  The reported evidence seems to link her and Abedin back into the Saudis pre 9/11.  Assange and Wikileaks have done a sterling job in disclosing these emails and the US insiders are now trying to silence Julian Assange by urging the Brits to revoke the Ecuadorian Embassy’s diplomatic immunity so they can swoop down and arrest Assange to silence him. Start that and there would not be a US embassy safe on the planet.</w:t>
      </w:r>
    </w:p>
    <w:p>
      <w:pPr>
        <w:pStyle w:val="Normal"/>
        <w:rPr>
          <w:rStyle w:val="Appleconvertedspace"/>
          <w:rFonts w:ascii="Arial" w:hAnsi="Arial" w:cs="Arial"/>
          <w:sz w:val="20"/>
          <w:szCs w:val="20"/>
          <w:shd w:fill="F8F8F8" w:val="clear"/>
        </w:rPr>
      </w:pPr>
      <w:r>
        <w:rPr/>
      </w:r>
    </w:p>
    <w:p>
      <w:pPr>
        <w:pStyle w:val="Normal"/>
        <w:rPr>
          <w:rStyle w:val="Appleconvertedspace"/>
          <w:rFonts w:ascii="Arial" w:hAnsi="Arial" w:cs="Arial"/>
          <w:sz w:val="20"/>
          <w:szCs w:val="20"/>
          <w:shd w:fill="F8F8F8" w:val="clear"/>
        </w:rPr>
      </w:pPr>
      <w:r>
        <w:rPr>
          <w:rStyle w:val="Appleconvertedspace"/>
          <w:rFonts w:cs="Arial" w:ascii="Arial" w:hAnsi="Arial"/>
          <w:sz w:val="20"/>
          <w:szCs w:val="20"/>
          <w:shd w:fill="F8F8F8" w:val="clear"/>
        </w:rPr>
        <w:t>Also the UK High Court has just declared that the parliament at Westminster must vote on the Brexit. Even though it voted to hold the referendum and the referendum was the largest vote ever obtained in the UK. It will be appealed but the judges may be stupid enough to rule to stop the PM from invoking article 50 without a vote.</w:t>
      </w:r>
    </w:p>
    <w:p>
      <w:pPr>
        <w:pStyle w:val="Normal"/>
        <w:rPr>
          <w:rStyle w:val="Appleconvertedspace"/>
          <w:rFonts w:ascii="Arial" w:hAnsi="Arial" w:cs="Arial"/>
          <w:sz w:val="20"/>
          <w:szCs w:val="20"/>
          <w:shd w:fill="F8F8F8" w:val="clear"/>
        </w:rPr>
      </w:pPr>
      <w:r>
        <w:rPr/>
      </w:r>
    </w:p>
    <w:p>
      <w:pPr>
        <w:pStyle w:val="Normal"/>
        <w:rPr>
          <w:rFonts w:ascii="Arial" w:hAnsi="Arial" w:cs="Arial"/>
          <w:sz w:val="20"/>
          <w:szCs w:val="20"/>
        </w:rPr>
      </w:pPr>
      <w:r>
        <w:rPr>
          <w:rFonts w:cs="Arial" w:ascii="Arial" w:hAnsi="Arial"/>
          <w:sz w:val="20"/>
          <w:szCs w:val="20"/>
        </w:rPr>
        <w:t>These quisling traitors may actually not force the vote but may end up with a snap election and hopefully they would be booted out and the UK political structure will be changed permanently with the Lords abolished and a Senate created with greater pow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not so dull witted that we do not see the intent of these pro Sharia quislings and the influx of these Hadithic paedophiles in both Westminster and Washington and across Europe. The administration is full of them and they wish to undermine the West by normalising deviant sex and paedophilia all over the world.  The Washington offenders are also supportive and the Globalists can then change the view and morality of the world.  That is why the system has to be destroyed and they have to be remo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at has taken this to even lower levels is the fact that the Churches and the Churches of God particularly from the US have failed to register a protest and vote against these criminals and deviates. Indeed I have seen some of them holding up their failure to act as a virtue.  Since Roe V Wade and the silence of the churches over some 60 million babies have been slaughtered by abortion and infanticide (see </w:t>
      </w:r>
      <w:hyperlink r:id="rId8">
        <w:r>
          <w:rPr>
            <w:rStyle w:val="InternetLink"/>
            <w:rFonts w:cs="Arial" w:ascii="Arial" w:hAnsi="Arial"/>
            <w:i/>
            <w:sz w:val="20"/>
            <w:szCs w:val="20"/>
          </w:rPr>
          <w:t>Abortion and Infanticide: Law and the Sixth Commandment Part II (No. 259B).</w:t>
        </w:r>
      </w:hyperlink>
      <w:r>
        <w:rPr>
          <w:rFonts w:cs="Arial" w:ascii="Arial" w:hAnsi="Arial"/>
          <w:i/>
          <w:sz w:val="20"/>
          <w:szCs w:val="20"/>
        </w:rPr>
        <w:t xml:space="preserve"> </w:t>
      </w:r>
      <w:r>
        <w:rPr>
          <w:rFonts w:cs="Arial" w:ascii="Arial" w:hAnsi="Arial"/>
          <w:sz w:val="20"/>
          <w:szCs w:val="20"/>
        </w:rPr>
        <w:t>Pray for our people to be woken up and cleanse the house systematically. Protest these criminals by vo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english/s/p299A.html" TargetMode="External"/><Relationship Id="rId7" Type="http://schemas.openxmlformats.org/officeDocument/2006/relationships/hyperlink" Target="http://ccg.org/english/s/p299B.html" TargetMode="External"/><Relationship Id="rId8" Type="http://schemas.openxmlformats.org/officeDocument/2006/relationships/hyperlink" Target="http://www.ccg.org/english/s/p259b.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4:22:00Z</dcterms:created>
  <dc:creator>CCGHQ</dc:creator>
  <dc:description/>
  <cp:keywords/>
  <dc:language>en-US</dc:language>
  <cp:lastModifiedBy>Erica</cp:lastModifiedBy>
  <dcterms:modified xsi:type="dcterms:W3CDTF">2016-11-04T05:42:00Z</dcterms:modified>
  <cp:revision>5</cp:revision>
  <dc:subject/>
  <dc:title/>
</cp:coreProperties>
</file>